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konstrukcji szybu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dźwigu towarowego z dostawą i montażem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w Przedszkolu nr 180 przy ul. Niekłańskiej 40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5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15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10-14T13:15:00Z</dcterms:modified>
  <cp:revision>2</cp:revision>
  <dc:subject/>
  <dc:title>Załącznik nr 9 do SIWZ</dc:title>
</cp:coreProperties>
</file>